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5</w:t>
        <w:tab/>
        <w:t>B.</w:t>
        <w:tab/>
        <w:t>Form: Bill of Particulars (Book or Ledger Accou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BILL OF PARTICULARS (CCP §454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account attached, marked Exhibit </w:t>
      </w:r>
      <w:r>
        <w:rPr>
          <w:bCs/>
        </w:rPr>
        <w:t>_ _</w:t>
      </w:r>
      <w:r>
        <w:rPr/>
        <w:t xml:space="preserve"> and incorporated by reference, is a copy of the account demanded by you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tach as exhibit a copy of ledger or book account showing, e.g., items sold or services performed with dates, amounts, and place of performan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; see Com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am th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in this action. The above document is true of my own knowledge, except the matters that are stated in it on my information and belief, and as to those matters I believe it to be tr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